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051 - License and Disclai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W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051 is distributed as a user supported software product.  You may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BAS051 and its accompanying files freely, as long as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gether unaltered.  There is NO registeration fee to use BAS05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ical applications.  Permission for commerical application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from the author.  The author reserves the exclusiv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BAS051 for profit.  BAS051 is written in C and a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BAS051 is availiable from the author by sending $1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efre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O. Box 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tsville, AL 3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051 is distributed "as is" without warranty as to its performa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entire risk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   BAS051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  Compiling a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   BAS051 Supplied Routines a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   The Author's Tip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051 - A BASIC Compiler for the 8051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051 is a BASIC compiler for the 8051/8031 microprocessor family which runs </w:t>
      </w:r>
    </w:p>
    <w:p>
      <w:pPr>
        <w:pStyle w:val="PreformattedText"/>
        <w:bidi w:val="0"/>
        <w:jc w:val="left"/>
        <w:rPr/>
      </w:pPr>
      <w:r>
        <w:rPr/>
        <w:t xml:space="preserve">on an IBM PC or compatiable equipped with MS-DOS 2.0 or higher.  This compiler </w:t>
      </w:r>
    </w:p>
    <w:p>
      <w:pPr>
        <w:pStyle w:val="PreformattedText"/>
        <w:bidi w:val="0"/>
        <w:jc w:val="left"/>
        <w:rPr/>
      </w:pPr>
      <w:r>
        <w:rPr/>
        <w:t xml:space="preserve">recognizes a subset of the BASIC programming language and generates assembly </w:t>
      </w:r>
    </w:p>
    <w:p>
      <w:pPr>
        <w:pStyle w:val="PreformattedText"/>
        <w:bidi w:val="0"/>
        <w:jc w:val="left"/>
        <w:rPr/>
      </w:pPr>
      <w:r>
        <w:rPr/>
        <w:t xml:space="preserve">language sources files.  These files are input to an assembler to generate the </w:t>
      </w:r>
    </w:p>
    <w:p>
      <w:pPr>
        <w:pStyle w:val="PreformattedText"/>
        <w:bidi w:val="0"/>
        <w:jc w:val="left"/>
        <w:rPr/>
      </w:pPr>
      <w:r>
        <w:rPr/>
        <w:t>machine language bytes for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S051, the following files for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051.exe  -     the BASIC compiler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051.doc  -     BAS051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lib -     an example library for BAS0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bas -     an example BASIC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asm -     the compiled .asm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lst -     the listing file from the assem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hex -     the Intel Hex format of the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   BAS051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051 recognizes a subset of the BASIC programming language.  Limited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; therefore, it is important to submit syntactically </w:t>
      </w:r>
    </w:p>
    <w:p>
      <w:pPr>
        <w:pStyle w:val="PreformattedText"/>
        <w:bidi w:val="0"/>
        <w:jc w:val="left"/>
        <w:rPr/>
      </w:pPr>
      <w:r>
        <w:rPr/>
        <w:t xml:space="preserve">correct programs for BAS051 to compile.  BAS051 is described below in Backus </w:t>
      </w:r>
    </w:p>
    <w:p>
      <w:pPr>
        <w:pStyle w:val="PreformattedText"/>
        <w:bidi w:val="0"/>
        <w:jc w:val="left"/>
        <w:rPr/>
      </w:pPr>
      <w:r>
        <w:rPr/>
        <w:t xml:space="preserve">Naur Form (BNF).  All BASIC keywords appear in uppercase, and non-terminals </w:t>
      </w:r>
    </w:p>
    <w:p>
      <w:pPr>
        <w:pStyle w:val="PreformattedText"/>
        <w:bidi w:val="0"/>
        <w:jc w:val="left"/>
        <w:rPr/>
      </w:pPr>
      <w:r>
        <w:rPr/>
        <w:t xml:space="preserve">appear in lowercase.  ASM and MEM are additional keywords added to enhance </w:t>
      </w:r>
    </w:p>
    <w:p>
      <w:pPr>
        <w:pStyle w:val="PreformattedText"/>
        <w:bidi w:val="0"/>
        <w:jc w:val="left"/>
        <w:rPr/>
      </w:pPr>
      <w:r>
        <w:rPr/>
        <w:t>BAS051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M was added to allow the user to insert assembly language source lines inside </w:t>
      </w:r>
    </w:p>
    <w:p>
      <w:pPr>
        <w:pStyle w:val="PreformattedText"/>
        <w:bidi w:val="0"/>
        <w:jc w:val="left"/>
        <w:rPr/>
      </w:pPr>
      <w:r>
        <w:rPr/>
        <w:t xml:space="preserve">the compiled code.  The ASM command enables the application program to be "fine </w:t>
      </w:r>
    </w:p>
    <w:p>
      <w:pPr>
        <w:pStyle w:val="PreformattedText"/>
        <w:bidi w:val="0"/>
        <w:jc w:val="left"/>
        <w:rPr/>
      </w:pPr>
      <w:r>
        <w:rPr/>
        <w:t>tuned" by using assembly languag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 is used to access external RAM.  When MEM is compiled a MOVX instruction is </w:t>
      </w:r>
    </w:p>
    <w:p>
      <w:pPr>
        <w:pStyle w:val="PreformattedText"/>
        <w:bidi w:val="0"/>
        <w:jc w:val="left"/>
        <w:rPr/>
      </w:pPr>
      <w:r>
        <w:rPr/>
        <w:t xml:space="preserve">generated with the DPTR pointing to the address given by the MEM function.  By </w:t>
      </w:r>
    </w:p>
    <w:p>
      <w:pPr>
        <w:pStyle w:val="PreformattedText"/>
        <w:bidi w:val="0"/>
        <w:jc w:val="left"/>
        <w:rPr/>
      </w:pPr>
      <w:r>
        <w:rPr/>
        <w:t>using MEM, the user can access up to 64K of exter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051 is not case-sensitive, so keywords and variable names such as "THEN" and </w:t>
      </w:r>
    </w:p>
    <w:p>
      <w:pPr>
        <w:pStyle w:val="PreformattedText"/>
        <w:bidi w:val="0"/>
        <w:jc w:val="left"/>
        <w:rPr/>
      </w:pPr>
      <w:r>
        <w:rPr/>
        <w:t xml:space="preserve">"then" are the same.  Variable name lengths are limited by the assembler used </w:t>
      </w:r>
    </w:p>
    <w:p>
      <w:pPr>
        <w:pStyle w:val="PreformattedText"/>
        <w:bidi w:val="0"/>
        <w:jc w:val="left"/>
        <w:rPr/>
      </w:pPr>
      <w:r>
        <w:rPr/>
        <w:t xml:space="preserve">to generate the machine code, also all variables are one (1) byte.  In larger </w:t>
      </w:r>
    </w:p>
    <w:p>
      <w:pPr>
        <w:pStyle w:val="PreformattedText"/>
        <w:bidi w:val="0"/>
        <w:jc w:val="left"/>
        <w:rPr/>
      </w:pPr>
      <w:r>
        <w:rPr/>
        <w:t xml:space="preserve">systems, the one variable/one byte feature is a restriction; however, in </w:t>
      </w:r>
    </w:p>
    <w:p>
      <w:pPr>
        <w:pStyle w:val="PreformattedText"/>
        <w:bidi w:val="0"/>
        <w:jc w:val="left"/>
        <w:rPr/>
      </w:pPr>
      <w:r>
        <w:rPr/>
        <w:t xml:space="preserve">applications which are not math intensitive, the feature allows BAS051 to </w:t>
      </w:r>
    </w:p>
    <w:p>
      <w:pPr>
        <w:pStyle w:val="PreformattedText"/>
        <w:bidi w:val="0"/>
        <w:jc w:val="left"/>
        <w:rPr/>
      </w:pPr>
      <w:r>
        <w:rPr/>
        <w:t>generate fas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051 BASIC Syntax in B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 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statemen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       : Number instruct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: Variable =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EM [ expression : expression ] =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OR Variable = expression TO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F ( expression relop expression ) THE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OTO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OSUB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AD Variable rest_of_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INT expression rest_of_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ITLE Textstring semicol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M Text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SM Text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    :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EM [ expression : expression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( expression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+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-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*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/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MO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AND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ression X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p            :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_of_read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, Variable rest_of_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_of_print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, Variable rest_of_print semicol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lon   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'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  Compiling a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of BAS051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 bas051 [option] file</w:t>
      </w:r>
    </w:p>
    <w:p>
      <w:pPr>
        <w:pStyle w:val="PreformattedText"/>
        <w:bidi w:val="0"/>
        <w:jc w:val="left"/>
        <w:rPr/>
      </w:pPr>
      <w:r>
        <w:rPr/>
        <w:t>Flags:           /c    The flag /cnnnn sets the origin of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n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 The flag /dnnnn sets the origin of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n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    The flag /llibname adds the library name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name to the list of libraries added to the .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An program may contain up to fou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  bas051 /lexample.lib example.b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051 /d100 /c0xaaa /lstdlib.h c:\basic\prog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  ^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      --- library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------ hexidecimal cod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 decimal data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   BAS051 Supplied Routines a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nly used routines can be placed in libraries which are added to BAS051 </w:t>
      </w:r>
    </w:p>
    <w:p>
      <w:pPr>
        <w:pStyle w:val="PreformattedText"/>
        <w:bidi w:val="0"/>
        <w:jc w:val="left"/>
        <w:rPr/>
      </w:pPr>
      <w:r>
        <w:rPr/>
        <w:t xml:space="preserve">compiled programs.  Example.lib is a library included to illustrate the </w:t>
      </w:r>
    </w:p>
    <w:p>
      <w:pPr>
        <w:pStyle w:val="PreformattedText"/>
        <w:bidi w:val="0"/>
        <w:jc w:val="left"/>
        <w:rPr/>
      </w:pPr>
      <w:r>
        <w:rPr/>
        <w:t xml:space="preserve">technique used.  Below is a list of the routines which must be included with </w:t>
      </w:r>
    </w:p>
    <w:p>
      <w:pPr>
        <w:pStyle w:val="PreformattedText"/>
        <w:bidi w:val="0"/>
        <w:jc w:val="left"/>
        <w:rPr/>
      </w:pPr>
      <w:r>
        <w:rPr/>
        <w:t>every program compiled under BAS0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nt: -   initializ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-    output character routine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 -     input charact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tart of every compiled program a long call to BASINT is made.  All </w:t>
      </w:r>
    </w:p>
    <w:p>
      <w:pPr>
        <w:pStyle w:val="PreformattedText"/>
        <w:bidi w:val="0"/>
        <w:jc w:val="left"/>
        <w:rPr/>
      </w:pPr>
      <w:r>
        <w:rPr/>
        <w:t>additional initialization is placed in this routi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put/output is required in a BAS051 program the compiler generates long </w:t>
      </w:r>
    </w:p>
    <w:p>
      <w:pPr>
        <w:pStyle w:val="PreformattedText"/>
        <w:bidi w:val="0"/>
        <w:jc w:val="left"/>
        <w:rPr/>
      </w:pPr>
      <w:r>
        <w:rPr/>
        <w:t xml:space="preserve">calls to the "print" and "read" routines which send and receive data from the </w:t>
      </w:r>
    </w:p>
    <w:p>
      <w:pPr>
        <w:pStyle w:val="PreformattedText"/>
        <w:bidi w:val="0"/>
        <w:jc w:val="left"/>
        <w:rPr/>
      </w:pPr>
      <w:r>
        <w:rPr/>
        <w:t xml:space="preserve">8051's serial port.  If the target has a different I/O system, the user may </w:t>
      </w:r>
    </w:p>
    <w:p>
      <w:pPr>
        <w:pStyle w:val="PreformattedText"/>
        <w:bidi w:val="0"/>
        <w:jc w:val="left"/>
        <w:rPr/>
      </w:pPr>
      <w:r>
        <w:rPr/>
        <w:t>rewrite these routines to handle the custom I/O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hould only modify these routines once he/she has a firm understanding </w:t>
      </w:r>
    </w:p>
    <w:p>
      <w:pPr>
        <w:pStyle w:val="PreformattedText"/>
        <w:bidi w:val="0"/>
        <w:jc w:val="left"/>
        <w:rPr/>
      </w:pPr>
      <w:r>
        <w:rPr/>
        <w:t>of BAS051s inner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   The Author's Tip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helpful hints and suggestions about BAS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Variables in BASIC programs have a period appended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ppear in the .AS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count" becomes "coun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Line numbers in BASIC program have ".L" prefixed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ppear in the .AS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000" becomes ".L10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Variables and line numbers may be accessed by custom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outines by using their BAS051 generated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 BASIC subroutine located at line 1000, simply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M lcall   .L1000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he assembly language output from BAS051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ystem V* assembler syntx.  The product, A51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Code is an excellent assembler, reasonably pri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accept BAS051 .ASM files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1 is availiable from MicroKit, their addres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910 Patterson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donia, MI  493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16) 791-9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BAS051 opens a .tmp file called filename.tmp whe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the name of the BASIC program being compi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leted at the end of the compilation;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not use this filename for anything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ridden and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Since BAS051 opens several files at once, the user's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 the line "FILES = xxx", where xxx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dicating the number of files that can be open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A value of ten is a good setting although BAS0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pen that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Helpful suggestions and comments are welcom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address given below.  If you would like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S051, just send $10 and you will receive a 5 1/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containing the source used to create BAS05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efred Washing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3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tsville, AL 35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If reader interest and support are great enough,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S051 wil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ore variable types and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n intergrated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 linker and librar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IX is a trademark of AT&amp;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